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32298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29793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19642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92099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