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89231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00179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5937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