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97535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7984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51685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0562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