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70449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28618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