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652369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751494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4118257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9768819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