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17916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51430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05277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94492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