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29115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54707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98014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0711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