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95413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54017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63673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900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