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29933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67018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88956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