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11367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37916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10950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3517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