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53665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2747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75330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6676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