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475856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9098805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9770286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059626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