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50992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6870733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92706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83361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