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327920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453810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148184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308661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