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76936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38162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15784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