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8008612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4707745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