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427719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63972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35996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34458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