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39783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17968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59998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19540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