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70104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64570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24547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08569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