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679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85480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65343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99879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01476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85411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13907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6591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