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339570000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280007807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277901261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703990014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253179805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955743913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910558814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