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10720880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7516507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8605767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3301900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