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035792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29038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276422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184446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