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421621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56044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677006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07151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77261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92925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972889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