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06931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4730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64949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