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9400626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2820704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2244718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3091001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