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0450975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5307650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