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8705002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9571358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939766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7443294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3331156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0238084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7037271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