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71261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071964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512075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71734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