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36473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18181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