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9413767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414599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781116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166197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59016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74263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66941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