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853576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9385006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9036788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7917600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