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3199950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1214018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