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08521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1509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91838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