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395550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413844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8060782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757253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