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935099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50597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