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45152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81167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377069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9685967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