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621616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7805436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