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8776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08676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88132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