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23934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0941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42587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74970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