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78763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94454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98203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66530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