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2304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17480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42230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50346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