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5949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96495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5227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07022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