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1941031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3314269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3687631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2989265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