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2297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34049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30279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89442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