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5470296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3540751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4247180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6423644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6816596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0409786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031956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9855564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6108465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3564409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5090816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