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89475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278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42241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69360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97666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91272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56505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7863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5011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09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0383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