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95740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16846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7856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25468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