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647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465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810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390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