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49760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02974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77322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44452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