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71226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47301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53944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56475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