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8182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40936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63065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7708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