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9756019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8582060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4025549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5133948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