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677104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67710429"/>
      <w:bookmarkStart w:id="1" w:name="__Fieldmark__0_29677104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