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58414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45850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53779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17521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97975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79177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76045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96345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16311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8923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41808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