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67103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90339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2976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94138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69777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25251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5094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81570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31320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28491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2013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