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51404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344257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371601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40066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