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09909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5047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86278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84431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