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746685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53368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