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2424549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4826378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0034578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6569531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