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2153850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4125515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3511668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