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11187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42338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03254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40655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