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40081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29120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8475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9177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